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-2013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ENGLISH STRUCTURE AND PHONETICS       </w:t>
        <w:tab/>
        <w:t xml:space="preserve"> </w:t>
        <w:tab/>
        <w:tab/>
        <w:t xml:space="preserve">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2EN310</w:t>
        <w:tab/>
        <w:tab/>
        <w:tab/>
        <w:tab/>
        <w:t xml:space="preserve">         </w:t>
        <w:tab/>
        <w:t xml:space="preserve">       </w:t>
        <w:tab/>
        <w:tab/>
        <w:tab/>
        <w:tab/>
        <w:t xml:space="preserve"> </w:t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raw the English vowel diagram and explain its aspects.</w:t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types of English Consonants and give examples.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lucidate the nuances of Sentence stress and give example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o you think that intonation is very important while speaking a language? Why or why not? </w:t>
        <w:tab/>
        <w:t xml:space="preserve">Explain.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4.</w:t>
        <w:tab/>
        <w:t>Write a detailed note on Morphemes’ classification and give example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the term Derivational Morphemes and give examples.</w:t>
        <w:tab/>
        <w:tab/>
        <w:tab/>
        <w:tab/>
        <w:tab/>
        <w:t>(10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fine – Inflectional Morphology and explain with examples.</w:t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scribe the eight parts of speech and give an example for each. </w:t>
        <w:tab/>
        <w:tab/>
        <w:tab/>
        <w:tab/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fine the term IC analysis and explain its uses with examples. </w:t>
        <w:tab/>
        <w:tab/>
        <w:tab/>
        <w:tab/>
        <w:t>(10)</w:t>
        <w:br/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rite an essay on the application aspects of T.G. Gramma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terms Denotation and Connotation with examples. 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the relationship between Semantics and Grammar.</w:t>
        <w:tab/>
        <w:tab/>
        <w:tab/>
        <w:tab/>
        <w:tab/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Discourse? Explain the inner attributes of discourse. </w:t>
        <w:tab/>
        <w:tab/>
        <w:tab/>
        <w:tab/>
        <w:t xml:space="preserve"> </w:t>
        <w:tab/>
        <w:t xml:space="preserve">(10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ea6ac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19</Words>
  <Characters>1254</Characters>
  <CharactersWithSpaces>147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6:00Z</dcterms:created>
  <dc:creator>HP System</dc:creator>
  <dc:description/>
  <dc:language>en-US</dc:language>
  <cp:lastModifiedBy>coe</cp:lastModifiedBy>
  <dcterms:modified xsi:type="dcterms:W3CDTF">2013-04-22T08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